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说课提纲（供参考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ascii="宋体;SimSun" w:hAnsi="宋体;SimSun" w:cs="宋体;SimSun"/>
          <w:sz w:val="24"/>
        </w:rPr>
        <w:t>课程概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本课程在专业人才</w:t>
      </w:r>
      <w:r>
        <w:rPr>
          <w:rFonts w:ascii="宋体;SimSun" w:hAnsi="宋体;SimSun" w:cs="宋体;SimSun"/>
          <w:sz w:val="24"/>
        </w:rPr>
        <w:t>培养目标中地位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本课程所在</w:t>
      </w:r>
      <w:r>
        <w:rPr>
          <w:rFonts w:ascii="宋体;SimSun" w:hAnsi="宋体;SimSun" w:cs="宋体;SimSun"/>
          <w:sz w:val="24"/>
        </w:rPr>
        <w:t>专业主要就业岗位；本课程所对应的岗位或为哪些岗位服务；如是专业基础课，主要为哪些核心课程服务等。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说课时简要说明，不要展开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课程教学目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本课程</w:t>
      </w:r>
      <w:r>
        <w:rPr>
          <w:rFonts w:ascii="宋体;SimSun" w:hAnsi="宋体;SimSun" w:cs="宋体;SimSun"/>
          <w:sz w:val="24"/>
        </w:rPr>
        <w:t>知识、能力、素质教学目标。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说课时展示本课程标准中对知识、能力、素质教学目标的要求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二、教学资源及利用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有课程教学资源及利用：近三年教授该课程的教师情况；教材选用情况；实验实训条件情况；实习基地对促进学生掌握本课程知识能力等方面的情况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正在建设或计划建设的课程教学资源：本课程教材建设情况；课程音频视频等辅助教学的素材建设情况；实验实训条件建设情况等。</w:t>
      </w:r>
    </w:p>
    <w:p>
      <w:pPr>
        <w:pStyle w:val="Normal"/>
        <w:widowControl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：说课时简要说明或列表，主要说清你对实验实训资源的利用计划，不要展开太多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三、教学设计与安排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制订授课计划的思路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教学内容选取是否围绕教学目标、学情分析、</w:t>
      </w:r>
      <w:r>
        <w:rPr>
          <w:rFonts w:ascii="宋体;SimSun" w:hAnsi="宋体;SimSun" w:cs="宋体;SimSun"/>
          <w:color w:val="000000"/>
          <w:sz w:val="24"/>
        </w:rPr>
        <w:t>教书育人设计与安排等。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Cs w:val="21"/>
        </w:rPr>
        <w:t>注：根据教学对象（学情分析）的情况如何合理选择教学内容，不讲具体内容，只讲思路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主要教学内容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课程标准对主要章节内容（包括实验实训项目）或情境项目的安排情况、各章或各情境项目的教学目标、重难点的分析。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展示授课计划表、实验实训计划表，指出重难点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采用的</w:t>
      </w:r>
      <w:r>
        <w:rPr>
          <w:rFonts w:ascii="宋体;SimSun" w:hAnsi="宋体;SimSun" w:cs="宋体;SimSun"/>
          <w:color w:val="000000"/>
          <w:sz w:val="24"/>
        </w:rPr>
        <w:t>教学方法与手段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000000"/>
          <w:szCs w:val="21"/>
        </w:rPr>
        <w:t>与教学内容对应说明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作业和辅导安排情况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说课时简要说明，不要展开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0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建筑设备与市政工程学院说课材料</w:t>
    </w:r>
    <w:r>
      <w:rPr>
        <w:sz w:val="21"/>
        <w:szCs w:val="21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2:16:00Z</dcterms:created>
  <dc:creator>kck</dc:creator>
  <dc:description/>
  <cp:keywords/>
  <dc:language>en-US</dc:language>
  <cp:lastModifiedBy>lenovo</cp:lastModifiedBy>
  <cp:lastPrinted>2007-12-26T08:54:00Z</cp:lastPrinted>
  <dcterms:modified xsi:type="dcterms:W3CDTF">2013-08-04T09:52:00Z</dcterms:modified>
  <cp:revision>36</cp:revision>
  <dc:subject/>
  <dc:title>附件五：</dc:title>
</cp:coreProperties>
</file>